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6:00Z</dcterms:created>
  <dc:creator>mcastrence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8-26T10:37:00Z</dcterms:modified>
  <cp:revision>24</cp:revision>
  <dc:subject>M02 - Attitudes, Behaviours and Ethic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2 - Attitudes, Behaviours and Ethic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mcastrenc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