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2:14:00Z</dcterms:created>
  <dc:creator>Musyoki</dc:creator>
  <dc:description/>
  <cp:keywords/>
  <dc:language>en-US</dc:language>
  <cp:lastModifiedBy>martens</cp:lastModifiedBy>
  <cp:lastPrinted>2008-07-10T12:12:00Z</cp:lastPrinted>
  <dcterms:modified xsi:type="dcterms:W3CDTF">2010-04-27T12:32:00Z</dcterms:modified>
  <cp:revision>38</cp:revision>
  <dc:subject>M04 - Community Groundwork</dc:subject>
  <dc:title>Material Informativo para el participante -  El mito de la comunidad y la participación comunita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