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4:00Z</dcterms:created>
  <dc:creator>mccall</dc:creator>
  <dc:description/>
  <cp:keywords/>
  <dc:language>en-US</dc:language>
  <cp:lastModifiedBy>martens</cp:lastModifiedBy>
  <cp:lastPrinted>2010-08-17T20:52:00Z</cp:lastPrinted>
  <dcterms:modified xsi:type="dcterms:W3CDTF">2010-09-16T10:32:00Z</dcterms:modified>
  <cp:revision>7</cp:revision>
  <dc:subject>M05 - Enabling and Disabling Environments</dc:subject>
  <dc:title>Material Informativo para el Participante - Factores Sociales, Económicos, Culturales e Institucionales a Nivel Local y Comunit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