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32:00Z</dcterms:created>
  <dc:creator>Jeroen Verplanke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8-24T14:17:00Z</dcterms:modified>
  <cp:revision>20</cp:revision>
  <dc:subject>M11 - Participatory Mapping using Remote Sensing Images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11 - Participatory Mapping using Remote Sensing Images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Jeroen Verplanke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