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31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5-20T15:16:00Z</dcterms:modified>
  <cp:revision>12</cp:revision>
  <dc:subject>M14 - Documentation</dc:subject>
  <dc:title>Notas de la Unidad para el Capacitador - Fundamentos de la Grabación de Au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